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226481487"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591961702"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590600686"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521408084"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116242328"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443465158"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878438819"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