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. pielikum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pildu nepieciešamo inženiertehnisko speciālistu skaits MMN uzņēmumos laika posmā no 2005. – 2014. gadam*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9527540" cy="469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7540" cy="469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*Kopējais pieprasījums pēc papildus darbiniekiem 468 nozares uzņēmumiem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Papildu nepieciešamo inženiertehnisko speciālistu skaits MMN uzņēmumos laika posmā no 2005. – 2014. gadam Rīgas reģionā*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9250045" cy="4142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*Kopējais pieprasījums pēc papildus darbiniekiem nozares uzņēmumiem Rīgas reģionā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Papildu nepieciešamo inženiertehnisko speciālistu skaits MMN uzņēmumos laika posmā no 2005. – 2014. gadam Vidzemes reģionā*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9250045" cy="4142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*Kopējais pieprasījums pēc papildus darbiniekiem nozares uzņēmumiem Vidzemes reģionā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sz w:val="20"/>
          <w:szCs w:val="20"/>
        </w:rPr>
      </w:pPr>
      <w:r>
        <w:rPr>
          <w:b/>
          <w:bCs/>
        </w:rPr>
        <w:t>Papildu nepieciešamo inženiertehnisko speciālistu skaits MMN uzņēmumos laika posmā no 2005. – 2014. gadam Kurzemes reģionā*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9250045" cy="4142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*Kopējais pieprasījums pēc papildus darbiniekiem nozares uzņēmumiem Kurzemes reģionā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sz w:val="20"/>
          <w:szCs w:val="20"/>
        </w:rPr>
      </w:pPr>
      <w:r>
        <w:rPr>
          <w:b/>
          <w:bCs/>
        </w:rPr>
        <w:t>Papildu nepieciešamo inženiertehnisko speciālistu skaits MMN uzņēmumos laika posmā no 2005. – 2014. gadam Zemgales reģionā*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9250045" cy="4142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*Kopējais pieprasījums pēc papildus darbiniekiem nozares uzņēmumiem Zemgales reģionā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  <w:r>
        <w:br w:type="page"/>
      </w:r>
    </w:p>
    <w:p>
      <w:pPr>
        <w:pStyle w:val="Normal"/>
        <w:tabs>
          <w:tab w:val="clear" w:pos="720"/>
          <w:tab w:val="left" w:pos="2070" w:leader="none"/>
        </w:tabs>
        <w:jc w:val="center"/>
        <w:rPr>
          <w:b/>
          <w:b/>
          <w:sz w:val="20"/>
          <w:szCs w:val="20"/>
        </w:rPr>
      </w:pPr>
      <w:r>
        <w:rPr>
          <w:b/>
          <w:bCs/>
        </w:rPr>
        <w:t>Papildu nepieciešamo inženiertehnisko speciālistu skaits MMN uzņēmumos laika posmā no 2005. – 2014. gadam Latgales reģionā*</w:t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9250045" cy="41421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0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*Kopējais pieprasījums pēc papildus darbiniekiem nozares uzņēmumiem Zemgales reģionā (neskaitot pensionējušos un nozari atstājušos speciālistus), kuriem mašīnbūve un metālapstrāde ir galvenā nozare atbilstoši NACE klasifikatoram. </w:t>
      </w:r>
      <w:r>
        <w:rPr>
          <w:sz w:val="20"/>
          <w:szCs w:val="20"/>
        </w:rPr>
        <w:t>Sākot no 2009. gada, tiek pieņemts, ka pieprasījums pakāpeniski sasniedz piesātinājumu, tāpēc ar katru gadu samazinās darbaspēka pieprasījuma pieauguma temps.</w:t>
      </w:r>
    </w:p>
    <w:sectPr>
      <w:footerReference w:type="default" r:id="rId8"/>
      <w:type w:val="nextPage"/>
      <w:pgSz w:orient="landscape" w:w="16838" w:h="11906"/>
      <w:pgMar w:left="1134" w:right="1134" w:gutter="0" w:header="0" w:top="851" w:footer="709" w:bottom="851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6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71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6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7:38:00Z</dcterms:created>
  <dc:creator>Lietotajs</dc:creator>
  <dc:description/>
  <dc:language>en-US</dc:language>
  <cp:lastModifiedBy>galina.kanejeva</cp:lastModifiedBy>
  <cp:lastPrinted>2005-10-20T14:46:00Z</cp:lastPrinted>
  <dcterms:modified xsi:type="dcterms:W3CDTF">2006-01-27T12:06:00Z</dcterms:modified>
  <cp:revision>3</cp:revision>
  <dc:subject/>
  <dc:title>2005</dc:title>
</cp:coreProperties>
</file>