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. pieliku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pildu nepieciešamo inženiertehnisko speciālistu skaits MMN uzņēmumos 2005. gad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920"/>
        <w:gridCol w:w="1200"/>
        <w:gridCol w:w="1080"/>
        <w:gridCol w:w="1200"/>
        <w:gridCol w:w="1200"/>
        <w:gridCol w:w="1320"/>
      </w:tblGrid>
      <w:tr>
        <w:trPr>
          <w:trHeight w:val="255" w:hRule="atLeast"/>
        </w:trPr>
        <w:tc>
          <w:tcPr>
            <w:tcW w:w="5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fesijas nosaukums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apildu nepieciešamo speciālistu skaits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ajā skaitā</w:t>
            </w:r>
          </w:p>
        </w:tc>
      </w:tr>
      <w:tr>
        <w:trPr>
          <w:trHeight w:val="77" w:hRule="atLeast"/>
        </w:trPr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īgas reģion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dzemes reģionā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urzemes reģionā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mgales reģionā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tgales reģionā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V profesionālās kvalifikācijas līmenis, t. sk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ženieri - konstruktori (instrumenti, štances, presformas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ženieri - konstruktori/ dizaineri (produkta konstruēšana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ženieri - konstruktori (nestandarta iekārtu konstruēšana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ženieri - tehnologi (instrumentu ražošana)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ālapstrādes inženieri - tehnologi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ženieri - mehāniķi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ženieri - enerģētiķi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ināšanas inženieri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IV profesionālās kvalifikācijas līmenis, t. sk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hatroniķi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hniķi - tehnologi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tori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hu iekārtu mehāniķi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ētāji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III un II profesionālās kvalifikācijas līmenis, t. sk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parvadības darba galdu iestādītāji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mentāl - atslēdznieki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kārtu remontatslēdznieki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ēji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slēdznieki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ēzētāji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potāji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ehniķi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apstrādes speciālisti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ārdnieki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PĀ: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</w:t>
            </w:r>
          </w:p>
        </w:tc>
      </w:tr>
    </w:tbl>
    <w:p>
      <w:pPr>
        <w:pStyle w:val="Normal"/>
        <w:rPr/>
      </w:pPr>
      <w:r>
        <w:rPr>
          <w:bCs/>
          <w:sz w:val="20"/>
          <w:szCs w:val="20"/>
        </w:rPr>
        <w:t>*Kopējais pieprasījums pēc papildus darbiniekiem 468 nozares uzņēmumiem (neskaitot pensionējušos un nozari atstājušos speciālistus), kuriem mašīnbūve un metālapstrāde ir galvenā nozare atbilstoši NACE klasifikatoram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851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6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71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6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37:00Z</dcterms:created>
  <dc:creator>Lietotajs</dc:creator>
  <dc:description/>
  <dc:language>en-US</dc:language>
  <cp:lastModifiedBy>galina.kanejeva</cp:lastModifiedBy>
  <cp:lastPrinted>2005-10-20T14:46:00Z</cp:lastPrinted>
  <dcterms:modified xsi:type="dcterms:W3CDTF">2006-01-27T12:05:00Z</dcterms:modified>
  <cp:revision>3</cp:revision>
  <dc:subject/>
  <dc:title>2005</dc:title>
</cp:coreProperties>
</file>