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lv-LV"/>
        </w:rPr>
      </w:pPr>
      <w:r>
        <w:rPr>
          <w:lang w:val="lv-LV"/>
        </w:rPr>
        <w:t>7. pielikums</w:t>
      </w:r>
    </w:p>
    <w:p>
      <w:pPr>
        <w:pStyle w:val="Normal"/>
        <w:jc w:val="center"/>
        <w:rPr/>
      </w:pPr>
      <w:r>
        <w:rPr>
          <w:b/>
          <w:lang w:val="lv-LV"/>
        </w:rPr>
        <w:t>Uzņemto audzēkņu un absolventu skaits profesionālās izglītības iestādēs</w:t>
      </w:r>
      <w:r>
        <w:rPr>
          <w:rStyle w:val="FootnoteCharacters"/>
          <w:rStyle w:val="FootnoteAnchor"/>
          <w:b/>
          <w:lang w:val="lv-LV"/>
        </w:rPr>
        <w:footnoteReference w:id="2"/>
      </w:r>
      <w:r>
        <w:rPr>
          <w:b/>
          <w:lang w:val="lv-LV"/>
        </w:rPr>
        <w:t xml:space="preserve"> ar MMN saistītajās izglītības programmās 2002./2003.m.g</w:t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tbl>
      <w:tblPr>
        <w:tblW w:w="92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860"/>
        <w:gridCol w:w="2860"/>
        <w:gridCol w:w="1220"/>
        <w:gridCol w:w="1320"/>
      </w:tblGrid>
      <w:tr>
        <w:trPr>
          <w:trHeight w:val="7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r.p.k.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zglītības iestādes nosaukums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zglītības programmas nosaukums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Uzņemti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Izlaidums (01.01.2002. - 01.10.2002.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Rīgas 3.arodskol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Metālapstrād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9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Cēsu 4.arodvidusskol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Inženiermehānik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Ventspils 20.arodvidusskol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Metālapstrād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 xml:space="preserve">Vangažu arodskola 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Metālapstrād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Liepājas 31.arodvidusskol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Metālapstrād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 xml:space="preserve">Ogres amatniecības vidusskola 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Metālapstrād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Daugavpils Mežciema arodskol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Metālapstrād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Rīgas Dzelzceļnieku skol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Metālapstrād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Jelgavas 105.arodskol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Metālapstrād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Jēkabpils 109.arodskol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Metālapstrād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lv-LV"/>
              </w:rPr>
              <w:t>Rīgas valsts tehnikums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Metālapstrād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Rīgas Uzņēmējdarbības koledža*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Inženiermehānik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3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Olaines mehānikas un tehnoloģijas koledža*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Ražošanas tehnoloģij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Rīgas Tehniskā koledža*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Metālapstrād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Rīgas Tehniskā koledža*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Inženiermehānik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Latgales transporta koledž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Metālapstrād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RTU Liepājas mācību zinātniski tehniskais komplekss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Metālapstrād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RTU Liepājas mācību zinātniski tehniskais komplekss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Inženiermehānik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7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Saulaines profesionālā vidusskol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Metālapstrād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</w:t>
            </w:r>
          </w:p>
        </w:tc>
      </w:tr>
      <w:tr>
        <w:trPr>
          <w:trHeight w:val="2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8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Lūznavas profesionālā vidusskol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Metālapstrād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lv-LV"/>
              </w:rPr>
              <w:tab/>
            </w: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lv-LV"/>
              </w:rPr>
            </w:pPr>
            <w:r>
              <w:rPr>
                <w:color w:val="000000"/>
                <w:sz w:val="20"/>
                <w:szCs w:val="20"/>
                <w:lang w:val="lv-LV"/>
              </w:rPr>
              <w:t xml:space="preserve">KOPĀ: 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lv-LV"/>
              </w:rPr>
            </w:pPr>
            <w:r>
              <w:rPr>
                <w:color w:val="00000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54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510</w:t>
            </w:r>
          </w:p>
        </w:tc>
      </w:tr>
    </w:tbl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  <w:t>Uzņemto audzēkņu un absolventu skaits profesionālās izglītības iestādēs ar MMN saistītajās izglītības programmās 2003./2004.m.g</w:t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tbl>
      <w:tblPr>
        <w:tblW w:w="99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960"/>
        <w:gridCol w:w="2160"/>
        <w:gridCol w:w="1320"/>
        <w:gridCol w:w="1560"/>
      </w:tblGrid>
      <w:tr>
        <w:trPr>
          <w:trHeight w:val="7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r.p.k.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zglītības iestādes nosaukums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zglītības programmas nosaukums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Uzņemti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zlaidums (01.01.2003. - 01.10.2003.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Cēsu 4.arodvidusskol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Inženiermehānika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Daugavpils 1.arodvidusskol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Metālapstrāde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Daugavpils Mežciema arodskol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Metālapstrāde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4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Jēkabpils 109.arodskol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Metālapstrāde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Jelgavas amatniecības vidusskol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Metālapstrāde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Latgales transporta un sakaru tehniskā skol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Metālapstrāde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lv-LV"/>
              </w:rPr>
            </w:pPr>
            <w:r>
              <w:rPr>
                <w:color w:val="000000"/>
                <w:sz w:val="20"/>
                <w:szCs w:val="20"/>
                <w:lang w:val="lv-LV"/>
              </w:rPr>
              <w:t>Latvijas Jūras Akadēmijas jūrasskol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Inženiermehānika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lv-LV"/>
              </w:rPr>
              <w:t>Liepājas 31.arodvidusskol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Metālapstrāde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lv-LV"/>
              </w:rPr>
            </w:pPr>
            <w:r>
              <w:rPr>
                <w:color w:val="000000"/>
                <w:sz w:val="20"/>
                <w:szCs w:val="20"/>
                <w:lang w:val="lv-LV"/>
              </w:rPr>
              <w:t xml:space="preserve">Ogres amatniecības vidusskola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Metālapstrāde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lv-LV"/>
              </w:rPr>
            </w:pPr>
            <w:r>
              <w:rPr>
                <w:color w:val="000000"/>
                <w:sz w:val="20"/>
                <w:szCs w:val="20"/>
                <w:lang w:val="lv-LV"/>
              </w:rPr>
              <w:t>Olaines mehānikas un tehnoloģijas koledža*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Ražošanas tehnoloģija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Rīgas 3.arodskol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Metālapstrāde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Rīgas Dzelzceļnieku skol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Metālapstrāde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13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lv-LV"/>
              </w:rPr>
            </w:pPr>
            <w:r>
              <w:rPr>
                <w:color w:val="000000"/>
                <w:sz w:val="20"/>
                <w:szCs w:val="20"/>
                <w:lang w:val="lv-LV"/>
              </w:rPr>
              <w:t>Rīgas tehniskā koledža*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Metālapstrāde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lv-LV"/>
              </w:rPr>
            </w:pPr>
            <w:r>
              <w:rPr>
                <w:color w:val="000000"/>
                <w:sz w:val="20"/>
                <w:szCs w:val="20"/>
                <w:lang w:val="lv-LV"/>
              </w:rPr>
              <w:t>Rīgas tehniskā koledža*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Inženiermehānika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lv-LV"/>
              </w:rPr>
              <w:t xml:space="preserve">Rīgas uzņēmējdarbības koledža*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Inženiermehānika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Rīgas Valsts tehnikums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Metālapstrāde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RTU Liepājas filiāles profesionālā vidusskola*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Metālapstrāde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RTU Liepājas filiāles profesionālā vidusskola*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Inženiermehānika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7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 xml:space="preserve">Vangažu arodskola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Metālapstrāde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8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Ventspils 20.arodvidusskol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Metālapstrāde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KOPĀ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6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470</w:t>
            </w:r>
          </w:p>
        </w:tc>
      </w:tr>
    </w:tbl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  <w:t>Uzņemto audzēkņu un absolventu skaits profesionālās izglītības iestādēs ar MMN saistītajās izglītības programmās 2004./2005.m.g</w:t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160"/>
        <w:gridCol w:w="2160"/>
        <w:gridCol w:w="1360"/>
        <w:gridCol w:w="1360"/>
      </w:tblGrid>
      <w:tr>
        <w:trPr>
          <w:trHeight w:val="7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r.p.k.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zglītības iestādes nosaukums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zglītības programmas nosaukum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Uzņemti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zlaidums (01.01.2004. - 01.10.2004.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Apguldes arodvidusskol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etālapstrād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Cēsu 4.arodvidusskol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etālapstrād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Dagda arodvidusskol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etālapstrād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Daugavpils 1.arodvidusskol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etālapstrād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.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Daugavpils Mežciema arodskol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etālapstrād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.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Jēkabpils 109.arodskol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etālapstrād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.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Jelgavas amatniecības vidusskol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etālapstrād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.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Kuldīgas 78.arodvidusskol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etālapstrād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.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Latgales transporta un sakaru tehniskā skol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etālapstrād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.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Liepājas 31.arodvidusskol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etālapstrād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.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Lūznavas profesionālā vidusskol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etālapstrād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.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Rīgas 3.arodskol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etālapstrād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3.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Rīgas 46. arodvidusskol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etālapstrād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.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Rīgas Dzelzceļnieku skol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etālapstrād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.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Rīgas Tehniskās koledžas profesionālā vidusskol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etālapstrād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.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Rīgas Valsts tehnikums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etālapstrād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8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7.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RTU Liepājas filiāles profesionālā vidusskol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etālapstrād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8.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 xml:space="preserve">Vangažu arodskola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etālapstrād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9.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Ventspils 20.arodvidusskol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etālapstrād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.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Jelgavas amatu skol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etālapstrād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1.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Rēzeknes 14.arodvidusskol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nženiermehānik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2.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Rīgas uzņēmējdarbības koledža*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nženiermehānik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3.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RTU Liepājas filiāles profesionālā vidusskola*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nženiermehānik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4.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Smiltenes 29.arodvidusskol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  <w:t>Mašīnzinība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KOPĀ: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68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417</w:t>
            </w:r>
          </w:p>
        </w:tc>
      </w:tr>
    </w:tbl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134" w:gutter="0" w:header="0" w:top="567" w:footer="709" w:bottom="765"/>
      <w:pgNumType w:start="1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7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44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7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lv-LV"/>
        </w:rPr>
        <w:t xml:space="preserve">Tai skaitā profesionālās izglītības iestādes, kuras kā iestādes tiek skaitītas pie augstskolām un koledžām (tabulā atzīmētas šādi: *)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7:39:00Z</dcterms:created>
  <dc:creator>Inga Gabrisa</dc:creator>
  <dc:description/>
  <dc:language>en-US</dc:language>
  <cp:lastModifiedBy>galina.kanejeva</cp:lastModifiedBy>
  <dcterms:modified xsi:type="dcterms:W3CDTF">2006-01-27T12:09:00Z</dcterms:modified>
  <cp:revision>3</cp:revision>
  <dc:subject/>
  <dc:title>7</dc:title>
</cp:coreProperties>
</file>