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601695150"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1421765740"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1073450917"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1416883475"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1755960412"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1977680648"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1618067848"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