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636479200"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1413446105"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999181232"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1535821278"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473604182"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1016347688"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2117714328"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