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8727440" cy="611568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7480" cy="6115680"/>
                          <a:chOff x="0" y="0"/>
                          <a:chExt cx="8727480" cy="611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727480" cy="60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2880" y="2000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920" y="4686480"/>
                            <a:ext cx="228600" cy="187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8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438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4456440"/>
                            <a:ext cx="228600" cy="206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3715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486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68668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68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915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915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165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800" y="2279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3437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268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54298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2005. gadā  netika uzņemti audzēkņi metālapstrādes un inženioerzinātņu profesijā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577296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2005. gadā  tika uzņemti audzēkņi metālapstrādes un inženioerzinātņu profesijā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3488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17880" y="4282560"/>
                            <a:ext cx="238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57320" y="4673520"/>
                            <a:ext cx="228600" cy="206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2687400"/>
                            <a:ext cx="228600" cy="206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73200"/>
                            <a:ext cx="228600" cy="206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360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2908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73880" y="2441520"/>
                            <a:ext cx="23868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4320" y="3207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0520" y="4457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592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lv-LV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7pt;width:687.2pt;height:481.55pt" coordorigin="-120,-540" coordsize="13744,9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-540;width:13743;height:94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een" stroked="t" o:allowincell="f" style="position:absolute;left:7680;top:26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9686;top:6840;width:359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8880;top:49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4800;top:48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0055;top:6478;width:35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1160;top:53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040;top:49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400;top:369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760;top:36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5400;top:40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760;top:40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8640;top:20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289;top:30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680;top:24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134;top:48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120;top:36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9840;top:801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2005. gadā  netika uzņemti audzēkņi metālapstrādes un inženioerzinātņu profesijā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840;top:855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2005. gadā  tika uzņemti audzēkņi metālapstrādes un inženioerzinātņu profesijā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4047;top:49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11719;top:6204;width:375;height:3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green" stroked="t" o:allowincell="f" style="position:absolute;left:10049;top:6820;width:35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2247;top:3692;width:35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87;top:4772;width:35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567;top:51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110;top:40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5823;top:3305;width:375;height:3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4989;top:45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9692;top:64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930;top:51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lv-LV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9200</wp:posOffset>
                </wp:positionH>
                <wp:positionV relativeFrom="paragraph">
                  <wp:posOffset>-114300</wp:posOffset>
                </wp:positionV>
                <wp:extent cx="838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9. pielikum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-9pt;mso-position-vertical-relative:text;margin-left:6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t>9. pielikums</w:t>
                      </w:r>
                    </w:p>
                    <w:p>
                      <w:pPr>
                        <w:pStyle w:val="Normal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7696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Latvijas Profesionālās un augstākās izglītības iestādes, kuras sagatavo mašīnbūves un inženiertehniskos speciālist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27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lv-LV"/>
                        </w:rPr>
                        <w:t>Latvijas Profesionālās un augstākās izglītības iestādes, kuras sagatavo mašīnbūves un inženiertehniskos speciālis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07180</wp:posOffset>
                </wp:positionV>
                <wp:extent cx="5638800" cy="2171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. Cēsu 4. arodvidusskola</w:t>
                              <w:tab/>
                              <w:tab/>
                              <w:tab/>
                              <w:tab/>
                              <w:t>15. Jelgavas amatu 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2. Daugavpils mežciema arodskola</w:t>
                              <w:tab/>
                              <w:tab/>
                              <w:tab/>
                              <w:t>16. Rīgas tehniskās koledžas profesionālā 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3. Jēkabpils 109.arodskola</w:t>
                              <w:tab/>
                              <w:tab/>
                              <w:tab/>
                              <w:tab/>
                              <w:t xml:space="preserve">17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Apguldes arod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4. Jelgavas amatniecības vidusskola</w:t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18. Dagdas arod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5. Latgales transporta un sakaru tehniskā skola</w:t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19. Daugavpils 1. arodvidusskol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6. Lūznavas profesionālā vidusskola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0. Kuldīgas 78.arod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7. Rēzeknes 14.arodvidusskola</w:t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1. Liepājas 31.arod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 xml:space="preserve">8. Rīgas 3.arodskol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2. RTU Liepājas filiāles profesionālā vidussk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9. Rīgas 46.arodvidusskola</w:t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3. Rīgas uzņēmējdarbības koledž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0. Rīgas dzelzceļnieku skol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ab/>
                              <w:tab/>
                              <w:tab/>
                              <w:t>24. RTU Transporta un mašīnzinību fakultā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1. Rīgas valsts tehnikum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5. RTU Daugavpils filiā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2. Smiltenes 29.arodvidusskol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ab/>
                              <w:tab/>
                              <w:tab/>
                              <w:t>26. LLU Tehniskā fakultā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3. Vangažu arodskol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>27. RTU Liepājas filiā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14. Ventspils 20.arodvidusskol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71pt;mso-wrap-distance-left:9.05pt;mso-wrap-distance-right:9.05pt;mso-wrap-distance-top:0pt;mso-wrap-distance-bottom:0pt;margin-top:3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. Cēsu 4. arodvidusskola</w:t>
                        <w:tab/>
                        <w:tab/>
                        <w:tab/>
                        <w:tab/>
                        <w:t>15. Jelgavas amatu 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2. Daugavpils mežciema arodskola</w:t>
                        <w:tab/>
                        <w:tab/>
                        <w:tab/>
                        <w:t>16. Rīgas tehniskās koledžas profesionālā 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3. Jēkabpils 109.arodskola</w:t>
                        <w:tab/>
                        <w:tab/>
                        <w:tab/>
                        <w:tab/>
                        <w:t xml:space="preserve">17.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Apguldes arod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4. Jelgavas amatniecības vidusskola</w:t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18. Dagdas arod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5. Latgales transporta un sakaru tehniskā skola</w:t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19. Daugavpils 1. arodvidusskola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6. Lūznavas profesionālā vidusskola</w:t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0. Kuldīgas 78.arod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7. Rēzeknes 14.arodvidusskola</w:t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1. Liepājas 31.arod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 xml:space="preserve">8. Rīgas 3.arodskola </w:t>
                        <w:tab/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2. RTU Liepājas filiāles profesionālā vidussko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9. Rīgas 46.arodvidusskola</w:t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3. Rīgas uzņēmējdarbības koledž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0. Rīgas dzelzceļnieku skola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ab/>
                        <w:tab/>
                        <w:tab/>
                        <w:t>24. RTU Transporta un mašīnzinību fakultāt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1. Rīgas valsts tehnikums</w:t>
                        <w:tab/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5. RTU Daugavpils filiā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2. Smiltenes 29.arodvidusskola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ab/>
                        <w:tab/>
                        <w:tab/>
                        <w:t>26. LLU Tehniskā fakultāt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3. Vangažu arodskola</w:t>
                        <w:tab/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>27. RTU Liepājas filiā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sz w:val="20"/>
                          <w:szCs w:val="20"/>
                          <w:lang w:val="lv-LV"/>
                        </w:rPr>
                        <w:t>14. Ventspils 20.arodvidusskol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709" w:bottom="765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22:00Z</dcterms:created>
  <dc:creator>Lietotajs</dc:creator>
  <dc:description/>
  <dc:language>en-US</dc:language>
  <cp:lastModifiedBy>Lietotajs</cp:lastModifiedBy>
  <dcterms:modified xsi:type="dcterms:W3CDTF">2006-01-27T12:10:00Z</dcterms:modified>
  <cp:revision>18</cp:revision>
  <dc:subject/>
  <dc:title>8</dc:title>
</cp:coreProperties>
</file>