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3. pielikums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Papildu nepieciešamo inženiertehnisko speciālistu skaits MMN uzņēmumos 2005. gadā salīdzinājumā ar uzņēmumos strādājošo speciālistu skaitu </w:t>
      </w:r>
    </w:p>
    <w:tbl>
      <w:tblPr>
        <w:tblW w:w="13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382"/>
        <w:gridCol w:w="1800"/>
        <w:gridCol w:w="1560"/>
        <w:gridCol w:w="1440"/>
        <w:gridCol w:w="1200"/>
        <w:gridCol w:w="1080"/>
      </w:tblGrid>
      <w:tr>
        <w:trPr>
          <w:trHeight w:val="255" w:hRule="atLeast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esijas nosaukums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opā %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jā skaitā</w:t>
            </w:r>
          </w:p>
        </w:tc>
      </w:tr>
      <w:tr>
        <w:trPr>
          <w:trHeight w:val="510" w:hRule="atLeast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īgas reģions (Rīga un Pierīga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dzemes reģion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rzemes reģion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mgales reģion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gales reģions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profesionālās kvalifikācijas līmenis, t. sk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konstruktori (instrumenti, štances, presformas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konstruktori/ dizaineri (produkta konstruēšana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konstruktori (nestandarta iekārtu konstruēšana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ženieri - tehnologi (instrumentu ražošana)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ālapstrādes inženieri - tehnolog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mehāniķ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ženieri - enerģētiķ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ināšanas inženier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profesionālās kvalifikācijas līmenis, t. sk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atroniķ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ķi - tehnolog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ruktor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hu iekārtu mehāniķ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ētāj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un II profesionālās kvalifikācijas līmenis, t. sk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arvadības darba galdu iestādītāj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āl - atslēdzniek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kārtu remontatslēdzniek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ēj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lēdzniek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ēzētāj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potāj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ehniķ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apstrādes speciālist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ārdnieki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</w:t>
            </w:r>
          </w:p>
        </w:tc>
      </w:tr>
    </w:tbl>
    <w:p>
      <w:pPr>
        <w:pStyle w:val="Normal"/>
        <w:rPr/>
      </w:pPr>
      <w:r>
        <w:rPr>
          <w:bCs/>
          <w:sz w:val="20"/>
          <w:szCs w:val="20"/>
        </w:rPr>
        <w:t xml:space="preserve">*Kopējais pieprasījums pēc papildu darbiniekiem 468 uzņēmumos (neskaitot pensionējušos un nozari atstājušos speciālistus), kuriem mašīnbūve un metālapstrāde ir galvenā nozare atbilstoši NACE klasifikatoram 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38:00Z</dcterms:created>
  <dc:creator>Mikus</dc:creator>
  <dc:description/>
  <dc:language>en-US</dc:language>
  <cp:lastModifiedBy>galina.kanejeva</cp:lastModifiedBy>
  <cp:lastPrinted>2005-10-20T14:47:00Z</cp:lastPrinted>
  <dcterms:modified xsi:type="dcterms:W3CDTF">2006-01-27T12:06:00Z</dcterms:modified>
  <cp:revision>3</cp:revision>
  <dc:subject/>
  <dc:title>3</dc:title>
</cp:coreProperties>
</file>