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 pielikums</w:t>
      </w:r>
    </w:p>
    <w:p>
      <w:pPr>
        <w:pStyle w:val="Normal"/>
        <w:jc w:val="center"/>
        <w:rPr/>
      </w:pPr>
      <w:r>
        <w:rPr>
          <w:b/>
        </w:rPr>
        <w:t xml:space="preserve">Pieprasījums pēc papildu inženiertehniskajiem speciālistiem sadalījumā pa profesionālās kvalifikācijas līmeņiem MMN uzņēmumos </w:t>
      </w:r>
    </w:p>
    <w:p>
      <w:pPr>
        <w:pStyle w:val="Normal"/>
        <w:jc w:val="center"/>
        <w:rPr/>
      </w:pPr>
      <w:r>
        <w:rPr>
          <w:b/>
        </w:rPr>
        <w:t>Latvijas reģionos 2005. g.*</w:t>
      </w:r>
    </w:p>
    <w:p>
      <w:pPr>
        <w:pStyle w:val="Normal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45720</wp:posOffset>
                </wp:positionV>
                <wp:extent cx="8763000" cy="4739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4739760"/>
                          <a:chOff x="0" y="0"/>
                          <a:chExt cx="8763120" cy="473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63120" cy="47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75960" y="3263760"/>
                            <a:ext cx="383148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02760" y="1058400"/>
                            <a:ext cx="1881000" cy="14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030640" y="1234440"/>
                            <a:ext cx="151776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5480" y="1322640"/>
                            <a:ext cx="1951200" cy="147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02760" y="2117160"/>
                            <a:ext cx="1722600" cy="132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081480" y="1940400"/>
                            <a:ext cx="2305080" cy="18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3.6pt;width:690pt;height:373.2pt" coordorigin="960,72" coordsize="13800,7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0;top:72;width:13799;height:74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497;top:5212;width:6033;height:7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9;top:1739;width:2961;height:236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882;top:2016;width:2389;height:20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260;top:2155;width:3072;height:23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689;top:3406;width:2712;height:20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0537;top:3128;width:3629;height:29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0"/>
          <w:szCs w:val="20"/>
        </w:rPr>
        <w:t>*Pieprasījums pēc papildus darbiniekiem 468 nozares uzņēmumiem (neskaitot pensionējušos un nozari atstājušos speciālistus), kuriem mašīnbūve un metālapstrāde ir galvenā nozare atbilstoši NACE klasifikatoram</w:t>
      </w:r>
      <w:r>
        <w:rPr>
          <w:b/>
        </w:rPr>
        <w:br/>
      </w:r>
    </w:p>
    <w:sectPr>
      <w:footerReference w:type="default" r:id="rId16"/>
      <w:type w:val="nextPage"/>
      <w:pgSz w:orient="landscape" w:w="16838" w:h="11906"/>
      <w:pgMar w:left="1134" w:right="1134" w:gutter="0" w:header="0" w:top="1134" w:footer="709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38:00Z</dcterms:created>
  <dc:creator>Lietotajs</dc:creator>
  <dc:description/>
  <dc:language>en-US</dc:language>
  <cp:lastModifiedBy>galina.kanejeva</cp:lastModifiedBy>
  <dcterms:modified xsi:type="dcterms:W3CDTF">2006-01-27T12:07:00Z</dcterms:modified>
  <cp:revision>3</cp:revision>
  <dc:subject/>
  <dc:title>3</dc:title>
</cp:coreProperties>
</file>