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6. pielikums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Uzņemto audzēkņu un studentu skaita dinamika izglītības un studiju programmās (inženierzinātnes, ražošana un būvniecība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ika posmā no 2001.-2004.g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1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052"/>
        <w:gridCol w:w="988"/>
        <w:gridCol w:w="1083"/>
        <w:gridCol w:w="1017"/>
        <w:gridCol w:w="991"/>
        <w:gridCol w:w="929"/>
        <w:gridCol w:w="991"/>
        <w:gridCol w:w="929"/>
      </w:tblGrid>
      <w:tr>
        <w:trPr>
          <w:trHeight w:val="31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1./2002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2./2003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3./2004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4./2005.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ņemtie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igušie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ņemtie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iguši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iguši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igušie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un II profesionālās kvalifikācijas līmeni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profesionālās kvalifikācijas līmeni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rofesionālās kvalifikācijas līmeni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: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ņemto audzēkņu un studentu skaita dinamika ar MM nozari saistītajās izglītības un studiju programmā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ženierzinātnes, ražošana un būvniecība)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laika posmā no 2002.-2004.g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27"/>
        <w:gridCol w:w="929"/>
        <w:gridCol w:w="1027"/>
        <w:gridCol w:w="929"/>
        <w:gridCol w:w="1027"/>
        <w:gridCol w:w="929"/>
        <w:gridCol w:w="1027"/>
        <w:gridCol w:w="929"/>
        <w:gridCol w:w="1027"/>
        <w:gridCol w:w="929"/>
        <w:gridCol w:w="1027"/>
        <w:gridCol w:w="929"/>
      </w:tblGrid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2./2003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amika 2002/200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./2004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amika 2003/200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./2005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namika (2004/2003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guši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guši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guši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guši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guši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ņemt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igušie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un III profesionālās kvalifikācijas līmen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%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profesionālās kvalifikācijas līmen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8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%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rofesionālās kvalifikācijas līmen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%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: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%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567" w:footer="709" w:bottom="765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bulā tiek apskatītas šādas ar MM nozari saistītas izglītības un studiju programmas: </w:t>
      </w:r>
    </w:p>
    <w:p>
      <w:pPr>
        <w:pStyle w:val="Footnote"/>
        <w:rPr/>
      </w:pPr>
      <w:r>
        <w:rPr/>
        <w:t>II un III profesionālās kvalifikācijas līmenis – inženiermehānika, metālapstrāde, ražošanas tehnoloģija;</w:t>
      </w:r>
    </w:p>
    <w:p>
      <w:pPr>
        <w:pStyle w:val="Footnote"/>
        <w:rPr/>
      </w:pPr>
      <w:r>
        <w:rPr/>
        <w:t>IV profesionālās kvalifikācijas līmenis – bionika un protezēšana, inženiermehānika, inženiertehnika, mehānika un mašīnbūve;</w:t>
      </w:r>
    </w:p>
    <w:p>
      <w:pPr>
        <w:pStyle w:val="Footnote"/>
        <w:rPr/>
      </w:pPr>
      <w:r>
        <w:rPr/>
        <w:t xml:space="preserve">V profesionālās izglītības līmenis – inženiermehānika, inženiertehnika, mehānika un mašīnbūve, materiālzinātne, ražošanas tehnoloģija, mehatronika, bionika un protezēšana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9:00Z</dcterms:created>
  <dc:creator>Inga Gabrisa</dc:creator>
  <dc:description/>
  <dc:language>en-US</dc:language>
  <cp:lastModifiedBy>galina.kanejeva</cp:lastModifiedBy>
  <dcterms:modified xsi:type="dcterms:W3CDTF">2006-01-27T12:08:00Z</dcterms:modified>
  <cp:revision>3</cp:revision>
  <dc:subject/>
  <dc:title>6</dc:title>
</cp:coreProperties>
</file>