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>8. pieliku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esionālās un arodizglītības iestādes Latvij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lv-LV" w:eastAsia="en-US"/>
        </w:rPr>
      </w:pPr>
      <w:r>
        <w:rPr>
          <w:b/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41605</wp:posOffset>
                </wp:positionV>
                <wp:extent cx="9372600" cy="5600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600880"/>
                          <a:chOff x="0" y="0"/>
                          <a:chExt cx="9372600" cy="560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6000"/>
                          </a:blip>
                          <a:srcRect l="2233" t="9699" r="4465" b="11855"/>
                          <a:stretch/>
                        </pic:blipFill>
                        <pic:spPr>
                          <a:xfrm>
                            <a:off x="0" y="0"/>
                            <a:ext cx="9372600" cy="560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84600" y="3429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5320" y="12268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35370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15004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0680" y="30009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160" y="4608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6798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18219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31082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3840" y="4473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760" y="49586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0680" y="50374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9640" y="50374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0" y="50979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49460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27291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7146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6160" y="43318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7480" y="22518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640" y="36442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8120" y="3582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33224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4649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31672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5725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18219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7640" y="32371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0320" y="48704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25725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429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5370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370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618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13406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0" y="38595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720" y="28818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31082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30600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0" y="30916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30009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1071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24649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9120" y="40730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120" y="1773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5912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5040" y="20365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7520" y="34898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080" y="35488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25725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24649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26798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26798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26798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25419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24033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23814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7655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27381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25462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24796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25596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26359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25106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24573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23680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23500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6316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24256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36316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33148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26326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39261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31082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15004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15019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2709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3560" y="12859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13316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23576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160" y="31082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6077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240" y="39654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5880" y="34466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240" y="46087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36810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4320" y="37515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6316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230184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4240" y="353628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39912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34041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25725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4287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24771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25725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27864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27216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27525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27273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25254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262440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541160"/>
                            <a:ext cx="100440" cy="106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1.15pt;width:738pt;height:441pt" coordorigin="240,223" coordsize="14760,88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223;width:14759;height:88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8877;top:562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571;top:215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160;top:579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048;top:258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501;top:4949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845;top:748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034;top:444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877;top:309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442;top:511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3616;top:726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602;top:803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501;top:815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720;top:815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601;top:825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437;top:801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9593;top:452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986;top:292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234;top:704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433;top:3769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189;top:596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284;top:586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925;top:545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176;top:410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933;top:521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536;top:427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957;top:309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3307;top:532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642;top:789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581;top:427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86;top:562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77;top:579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96;top:579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78;top:592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857;top:233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990;top:630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3791;top:476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893;top:511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029;top:504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769;top:509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362;top:4949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221;top:191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909;top:410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829;top:6637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9136;top:301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46;top:430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736;top:3430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3071;top:5719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3097;top:581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018;top:427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690;top:410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581;top:444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909;top:444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00;top:444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908;top:422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545;top:400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682;top:397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46;top:457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703;top:453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477;top:423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545;top:412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689;top:425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682;top:437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05;top:4177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031;top:409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922;top:395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785;top:392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017;top:4367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12;top:404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922;top:594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93;top:5443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469;top:4369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771;top:640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864;top:511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080;top:258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208;top:258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140;top:4490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9096;top:224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9238;top:2320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565;top:393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9314;top:511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880;top:2755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9642;top:646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249;top:565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938;top:748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528;top:6020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4562;top:613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115;top:4367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59;top:384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987;top:5792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118;top:557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992;top:558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549;top:427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986;top:89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441;top:412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362;top:4274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848;top:4611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009;top:4509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585;top:455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468;top:4518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118;top:4200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145;top:4356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953;top:2650;width:157;height:16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765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40:00Z</dcterms:created>
  <dc:creator>Lietotajs</dc:creator>
  <dc:description/>
  <dc:language>en-US</dc:language>
  <cp:lastModifiedBy>galina.kanejeva</cp:lastModifiedBy>
  <dcterms:modified xsi:type="dcterms:W3CDTF">2006-01-27T12:09:00Z</dcterms:modified>
  <cp:revision>3</cp:revision>
  <dc:subject/>
  <dc:title>8</dc:title>
</cp:coreProperties>
</file>